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0/4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>«Հատակի էլեկտրական հովհար ոտնակով»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ԵՄ-ԳՀԱՊՁԲ-20/49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հուլիսի 14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20"/>
        <w:gridCol w:w="1617"/>
        <w:gridCol w:w="1939"/>
        <w:gridCol w:w="1995"/>
        <w:gridCol w:w="1996"/>
      </w:tblGrid>
      <w:tr>
        <w:trPr>
          <w:trHeight w:val="13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-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ատակի էլեկտրական հովհար ոտնակո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Շուշան Տեխնիկ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ՆՈՐԱՅՐ ՇԱԽՆԱԶԱՐՅԱՆ ՄԻՔԱՅԵԼԻ» Ա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2"/>
        <w:ind w:left="5040" w:firstLine="720"/>
        <w:jc w:val="center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</w:t>
      </w:r>
      <w:r>
        <w:rPr/>
        <w:t>ՀՀ դրամ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3627"/>
        <w:gridCol w:w="1400"/>
        <w:gridCol w:w="2144"/>
      </w:tblGrid>
      <w:tr>
        <w:trPr>
          <w:trHeight w:val="3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Չափաբաժնի 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hy-AM"/>
              </w:rPr>
              <w:t xml:space="preserve">Ըտրված մասնակցի դեպքում նշվում է 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Զբաղեցրած տե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«ՊՐՈՖՇԻՆ 2020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10000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«Շուշան Տեխնիկ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61000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«ՆՈՐԱՅՐ ՇԱԽՆԱԶԱՐՅԱՆ ՄԻՔԱՅԵԼԻ» Ա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58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0/49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4-02T13:30:00Z</cp:lastPrinted>
  <dcterms:modified xsi:type="dcterms:W3CDTF">2020-07-15T10:46:00Z</dcterms:modified>
  <cp:revision>54</cp:revision>
  <dc:subject/>
  <dc:title>Ð²Úî²ð²ðàôÂÚàôÜ ´²ò  ÀÜÂ²ò²Î²ðàì  ÜàôØ   Î²î²ðºÈàô  Ø²êÆÜ</dc:title>
</cp:coreProperties>
</file>